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PRAYER FOR 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hapter Four: </w:t>
      </w:r>
      <w:r>
        <w:rPr>
          <w:rFonts w:cs="Times New Roman"/>
          <w:i/>
        </w:rPr>
        <w:t>The Little Lord Jes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sider the following ques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rFonts w:cs="Times New Roman"/>
        </w:rPr>
        <w:t xml:space="preserve">1. What connections do you see among the following threads of plot that Irving weaves in </w:t>
      </w:r>
      <w:r>
        <w:rPr>
          <w:rFonts w:cs="Times New Roman"/>
          <w:i/>
        </w:rPr>
        <w:t>The Little Lord Jesus</w:t>
      </w:r>
      <w:r>
        <w:rPr>
          <w:rFonts w:cs="Times New Roman"/>
        </w:rPr>
        <w:t>: the Christmas pageant, the investigation of the abandoned dormitories, the maids, the death of Sagamore, and Owen's assumption of the roles of both Jesus and the Ghost of the Futur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2. Comment upon John's role as Joseph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3. What is revealed by Owen's investigation of the rooms of the boys on vacation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4. What does John find when he returns to Owen Meany's room to retrieve his hat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rFonts w:cs="Times New Roman"/>
        </w:rPr>
        <w:t xml:space="preserve">5. John tells us (p.186), "Of course, I know now that Owen didn't believe in coincidences. Owen Meany believed that 'coincidence' was a shallow refuge sought by stupid, shallow people who were unable to accept the fact that their lives were shaped by a terrifying and awesome design -- more powerful and unstoppable than </w:t>
      </w:r>
      <w:r>
        <w:rPr>
          <w:rFonts w:cs="Times New Roman"/>
          <w:i/>
        </w:rPr>
        <w:t>The Flying Yankee</w:t>
      </w:r>
      <w:r>
        <w:rPr>
          <w:rFonts w:cs="Times New Roman"/>
        </w:rPr>
        <w:t>." How does this observation fit the events of the chapter as a whol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6. Why does Owen Meany reject the help of a voice coach in making his voice more normal and acceptabl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7. What evidence do we get of Owen's increasing presence in the year after he is responsible for Tabitha's death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8. Discuss the comic elements of the Christmas pageant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rFonts w:cs="Times New Roman"/>
        </w:rPr>
        <w:t xml:space="preserve">9. Considering elements from both this novel and </w:t>
      </w:r>
      <w:r>
        <w:rPr>
          <w:rFonts w:cs="Times New Roman"/>
          <w:i/>
        </w:rPr>
        <w:t>Garp</w:t>
      </w:r>
      <w:r>
        <w:rPr>
          <w:rFonts w:cs="Times New Roman"/>
        </w:rPr>
        <w:t>, what might be the significance of Lydia's condition? Who else is crippled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0. Irving clubs us over the head with Owen=Jesus, so much so that he can be accused of being too obvious. However, examining page 171, is anything at all subtle or understated about this treatment of Owen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1. The interlude in Toronto on pp. 173-175 interrupts the setting and chronology of the story. To what purpose? Also consider the references to Catholicism in the chapter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rFonts w:cs="Times New Roman"/>
        </w:rPr>
        <w:t xml:space="preserve">12. Returning to the idea of coincidences, how (so far) does Irving's thinking about coincidence in </w:t>
      </w:r>
      <w:r>
        <w:rPr>
          <w:rFonts w:cs="Times New Roman"/>
          <w:i/>
        </w:rPr>
        <w:t>Owen Meany</w:t>
      </w:r>
      <w:r>
        <w:rPr>
          <w:rFonts w:cs="Times New Roman"/>
        </w:rPr>
        <w:t xml:space="preserve"> differ from the feelings he expresses in </w:t>
      </w:r>
      <w:r>
        <w:rPr>
          <w:rFonts w:cs="Times New Roman"/>
          <w:i/>
        </w:rPr>
        <w:t>Garp</w:t>
      </w:r>
      <w:r>
        <w:rPr>
          <w:rFonts w:cs="Times New Roman"/>
        </w:rPr>
        <w:t>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3. What is the internal and external significance of Owen's declaration on page 151, "'FATHER FORGIVE THEM, FOR THEY KNOW NOT WHAT THEY DO.'"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4. What is revealed by Pastor Merrill's and Owen's behavior at the "funeral" of Sagamore? 18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5. What is the significance of the Meany's crèche scen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